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C2300" w:val="clear"/>
        <w:jc w:val="center"/>
        <w:rPr>
          <w:b/>
          <w:b/>
          <w:bCs/>
        </w:rPr>
      </w:pPr>
      <w:r>
        <w:rPr>
          <w:b/>
          <w:bCs/>
        </w:rPr>
        <w:t>WICHTIG für die jdic-Bibiliothek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lel zu jar- und dll-Datei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\\swe\de.inovat.buv.rw.basislib\lib\extern\jdic\jdic.jar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\\swe\de.inovat.buv.rw.basislib\lib\extern\jdic\jdic.d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s noch eine dll-Date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\\swe\de.inovat.buv.rw.basislib\src\jdic.d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ier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dll-Datei muss im Ordner src\ liegen und ist für das ClassPath im Produkt zustän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dll-Datei  </w:t>
      </w:r>
      <w:hyperlink r:id="rId5">
        <w:r>
          <w:rPr>
            <w:rStyle w:val="InternetLink"/>
          </w:rPr>
          <w:t>\\swe\de.inovat.buv.rw.basislib\lib\extern\jdic\jdic.dll</w:t>
        </w:r>
      </w:hyperlink>
      <w:r>
        <w:rPr/>
        <w:t xml:space="preserve">  wird von Eclipse gefunden.</w:t>
      </w:r>
    </w:p>
    <w:p>
      <w:pPr>
        <w:pStyle w:val="Normal"/>
        <w:rPr/>
      </w:pPr>
      <w:hyperlink r:id="rId6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.inovat.buv.rw.basislib/lib/extern/jdic/jdic.jar" TargetMode="External"/><Relationship Id="rId3" Type="http://schemas.openxmlformats.org/officeDocument/2006/relationships/hyperlink" Target="../../de.inovat.buv.rw.basislib/lib/extern/jdic/jdic.jar" TargetMode="External"/><Relationship Id="rId4" Type="http://schemas.openxmlformats.org/officeDocument/2006/relationships/hyperlink" Target="../../de.inovat.buv.rw.basislib/src/jdic.dll" TargetMode="External"/><Relationship Id="rId5" Type="http://schemas.openxmlformats.org/officeDocument/2006/relationships/hyperlink" Target="../../de.inovat.buv.rw.basislib/lib/extern/jdic/jdic.dll" TargetMode="External"/><Relationship Id="rId6" Type="http://schemas.openxmlformats.org/officeDocument/2006/relationships/hyperlink" Target="../../de.inovat.buv.rw.basislib/lib/extern/jdic/jdic.ja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05:27Z</dcterms:created>
  <dc:creator>Liliya Givorgizova</dc:creator>
  <dc:description/>
  <dc:language>en-US</dc:language>
  <cp:lastModifiedBy>Liliya Givorgizova</cp:lastModifiedBy>
  <dcterms:modified xsi:type="dcterms:W3CDTF">2008-09-25T12:06:43Z</dcterms:modified>
  <cp:revision>1</cp:revision>
  <dc:subject/>
  <dc:title/>
</cp:coreProperties>
</file>